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Совета Рог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машевского района от 22 января 2019 года № 196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Роговского сельского поселения Тимашевского района 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Тимаш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Роговского сельского поселения Тимашевского района, пунктом 18 решения Совета Роговского сельского поселения Тимашевского района от 19 декабря  2018 года № 192  «О бюджете Роговского сельского поселения Тимашевского района на 2019 год», Совет Роговского сельского поселения Тимашевского района р е ш и л:</w:t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Роговского сельского поселения Тимашевского района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Тимашевского района», изложив приложения № 1 и № 3 к Положению об оплате труда выборного должностного лица и муниципальных служащих администрации Роговского сельского поселения Тимашевского района в новой редакции (приложения № 1, № 2).</w:t>
      </w:r>
    </w:p>
    <w:p>
      <w:pPr>
        <w:pStyle w:val="Normal"/>
        <w:ind w:firstLine="708"/>
        <w:jc w:val="both"/>
        <w:rPr/>
      </w:pPr>
      <w:r>
        <w:rPr/>
        <w:t>2. Признать утратившим силу решение Совета Роговского сельского поселения Тимашевского района от 23 января 2018 года № 153 «О внесении изменений в решение Совета Роговского сельского поселения Тимашевского района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Тимашевского района».</w:t>
      </w:r>
    </w:p>
    <w:p>
      <w:pPr>
        <w:pStyle w:val="Normal"/>
        <w:ind w:firstLine="708"/>
        <w:jc w:val="both"/>
        <w:rPr/>
      </w:pPr>
      <w:r>
        <w:rPr/>
        <w:t>3. МКУ «ФРУ» Роговского сельского поселения Тимашевского района (Бигдан) опубликовать настоящее решение в газете «Роговчанка» и разместить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Роговского сельского поселения Тимашевского района В.Е.Дикого.</w:t>
      </w:r>
    </w:p>
    <w:p>
      <w:pPr>
        <w:pStyle w:val="Normal"/>
        <w:rPr/>
      </w:pPr>
      <w:r>
        <w:rPr/>
        <w:tab/>
        <w:t>5. Решение вступает в силу с момента опубликования и распространяется на правоотношения, возникшие  с 1 января 2019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Роговского сельского </w:t>
      </w:r>
    </w:p>
    <w:p>
      <w:pPr>
        <w:pStyle w:val="Normal"/>
        <w:rPr/>
      </w:pPr>
      <w:r>
        <w:rPr/>
        <w:t>поселения Тимашевского района</w:t>
        <w:tab/>
        <w:tab/>
        <w:tab/>
        <w:tab/>
        <w:t xml:space="preserve">                     С.В. Залоз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В.Е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к  проекту решения Совета Роговского сельского поселения</w:t>
      </w:r>
    </w:p>
    <w:p>
      <w:pPr>
        <w:pStyle w:val="Normal"/>
        <w:jc w:val="center"/>
        <w:rPr/>
      </w:pPr>
      <w:r>
        <w:rPr/>
        <w:t>Тимашевского района от_____________________№_____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Роговского сельского поселения Тимашевского района  от 11 сентября 2009 года № 244 «Об утверждении Положения об оплате труда выборного должностного лица и муниципальных служащих администрации Роговского сельского поселе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Л.Г. Платонов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оговского сельского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  <w:tab/>
        <w:tab/>
        <w:tab/>
        <w:tab/>
        <w:tab/>
        <w:tab/>
        <w:t xml:space="preserve">  Н.В.Николаев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   Р.В.Бигдан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епутат Совета Роговского сельского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селения Тимашевского района,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едседатель постоянной депутатской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миссии по экономической политике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опросам бюджета, банков, налогов,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малого и среднего бизнеса и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едпринимательства</w:t>
        <w:tab/>
        <w:tab/>
        <w:tab/>
        <w:tab/>
        <w:tab/>
        <w:tab/>
        <w:tab/>
        <w:tab/>
        <w:t xml:space="preserve">        В.Г.Буглак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46:00Z</dcterms:created>
  <dc:creator>ZVONOVA</dc:creator>
  <dc:description/>
  <cp:keywords/>
  <dc:language>en-US</dc:language>
  <cp:lastModifiedBy>Platonova</cp:lastModifiedBy>
  <cp:lastPrinted>2019-01-23T08:52:00Z</cp:lastPrinted>
  <dcterms:modified xsi:type="dcterms:W3CDTF">2019-01-23T06:01:00Z</dcterms:modified>
  <cp:revision>341</cp:revision>
  <dc:subject/>
  <dc:title>РЕШЕНИЕ</dc:title>
</cp:coreProperties>
</file>